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800828973"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777299937"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