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178575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059872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2760092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8183394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0490754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052499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