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524068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940268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556451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