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451960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7775130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1160419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328625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864247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743265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5684609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