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762796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639514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686374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1704404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1382540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