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97446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28347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37745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390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11467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8874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