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2297864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2887586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2223350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