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25195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03820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792032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59016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379005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40331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58127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38272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29909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115479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12704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46943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37272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411079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49907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07473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78291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79791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19966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031850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434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31616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