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63764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39450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02136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83148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674947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60211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26138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68448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674952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75175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76757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075079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67188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99081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51159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23079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56183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13563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70381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57169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99121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30835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89599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80648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43043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