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38021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59058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218903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