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19543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14163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64091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25434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12977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71522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747919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