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92109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34977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0791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564967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57616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