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71400155"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405208302"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568468127"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133395228"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965033281"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185922355"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