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3015669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0782687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3900489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