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864981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663385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2462073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737085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021667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544163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991121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658585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701549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892815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3029271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3632568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0834413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6740041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238473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717838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82334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394801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615131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4733569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3065024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2987984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