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95787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83134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06312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67445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59425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39183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49502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81188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85017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22163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08529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42879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7694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0144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23191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36610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6133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39952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00315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76704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8344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60168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26720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997804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52077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