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3216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082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62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067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