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713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2753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6954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