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  The library \pllib{rdf_writ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DF/XML document from a list of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R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 (default), blank-node properties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perties without identifier) are reused if the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triple-set. Two descriptions are shared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escription is the same. This means they sh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 of triples in the same order. The value \const{noshare}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source for each blan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ng}{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language (i.e.\ pretend there is an \const{xml: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enclosing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gnore_la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\const{xml:lang} declarations in the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is mostly for compatibility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hat did not support langu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finds a literal with the \const{rdf:datatype}=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call \term{ConvertPred}{+Type, +Content, -Lite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the XML element contentas returned by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(a list). The predicate must unify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log representation of \arg{Content}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or throw an exception if the conversion can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rvers two purposes.  First of all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ype declarations for backward compat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Second it can be used to convert typed lit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ingful Prolog representation.  E.g.\ convert '42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42 if the type is \const{xsd:int} or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\arg{NS}=\arg{UR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\const{xmlns}:\arg{NS}=\arg{URL} declara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entity declaration in file.  As it is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namespaces using entities in RDF/XML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namespace without chang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se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DF Object representation}</w:t>
        <w:tab/>
        <w:tab/>
        <w:t>\label{sec:rdf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Object} (3rd) part of a triple can hav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f the object is a resource it is returned as either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term \mbox{\arg{NameSpace}{\bf :}\arg{Name}}. 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it is returned as \term{literal}{Value}, wher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of the format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\arg{Value} is a plain atom is a literal val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datatype or \const{xml:lang}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lang}{LanguageID, 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subject to an \const{xml:lang}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nguageID} specifies the language and \arg{Atom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is an XML literal 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parseType="Literal"}, the raw output of the XML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element is returned. This conten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lement}{Name, Attributes, Content} and atoms for CDATA p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the SWI-Prolog \url[SGML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]{http://www.swi-prolog.org/packages/sgml2pl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ype}{Type, String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teral has an \verb$rdf:datatype=$\arg{Type} a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 This predicate can be used to proces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DF files as the file is processed object-by-objec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imply asserts all 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  Additional it provides \const{embedde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bedd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ocess_rdf/3 processes arbitrary XML documen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content of \const{rdf:RDF} elements.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(default), it gives a warning on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ed.  The option \term{embedded}{true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DF embedded in \jargon{xhtml} without war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RDF 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df_write} provides the inverse of load_rdf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df_write_xml/2.  In most cases the RDF parse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Semweb package providing \pllib{semweb/rdf_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rdf_save/2 to save a named RDF gra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a file. This library writes a list of rdf ter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veloped for the SeRQL server which computes an RD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transmitted in an HTTP request.  As we se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-case scenario the library only provides writing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write_xml}{2}{+Stream, +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RDF/XML document to \arg{Stream} from the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use one of the following Prolog stream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, \const{iso_latin_1} or \const{utf8}. 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 in the encoding are represented as XM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CII is a good idea for documents that can be repres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ASCII.  For more international documents using UTF-8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act document that i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write(File, Tripl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write, Out, [encoding(utf8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rdf_write_xml(Out, Trip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lose(Ou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