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406465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4383118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