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1763430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6125579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3616949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2253492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