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group SimGrid_API  SimGrid modu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XBT_API      X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core toolbox of SimGrid, containing usefull data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ility suppor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MSG_API  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Simple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was the first distributed programming environment provi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. While almost realistic, it remains quite simple (simplistic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ction MSG_who Who should use this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use this module if you want to study some heuristi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problem you don't really want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DAGs, have a look at the \ref SD_API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get a real (but experimental) implementation of your solution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\ref GRAS_API one. If you want to study an existing MPI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look at the \ref SMPI_API one. If none of tho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s fits your needs, you may consider implemen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on top of \ref SURF_API (but you probably want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IMIX_API      SI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POSIX-like interface for build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veloper-level interface that should be useful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to design a new interface for Sim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GRAS_API     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Realistic programming environment (Grid Reality And 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 provides a complete API to implement distributed application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eterogeneous plateforms. In addition to the SimGri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interface (allowing you to work on your appl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ort of the simulator), an implementation suited to real platfo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d (allowing you to really use your application o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with developing it). It may still contain rought corn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 is not the most used part of SimGri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 thus constitute a complete grid application developement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mpassing both developer helping tools (the simulator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) and an efficient while portable execution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who Who should use this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is programming environment if you want to develop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, ie if the final result of your work is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ventually be distributed. Rember however that G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s experimental at this point. Help would be 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rove this sorry situ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study some heuristics for a given problem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mplement really (ie, if your result would be a theorem)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\ref MSG_API one, or the \ref SD_API one if you need to use D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tudy an existing MPI program,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SMPI_API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ose programming environments fits your nee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mplementing your own directly on top of \ref SURF_API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ant to contact u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AMOK_API AM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Distributed toolkit built over \ref GRAS_API (Advanced Metacomputing Overlay 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K provides several tools useful to most applications built on top of G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et not belonging to GRAS itself. It is planned that those modu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real plugins one day, allowing users to load only the needed p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ime. For now, they live in another library against which you should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MPI_API     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Programming environment for the simulation of 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ing environment permits to study existing MP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ulating them on top of the SimGrid simulator.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titute an emulation solution for parallel codes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to modify your code for that, although that may hel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who Who should use SMPI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is programming environment of the SimGrid sui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udy existing MPI applications. If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pplication, you may be interested in the \ref GRAS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stead (but note that GRAS is not very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nowadays). If you want to study some heuristic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and if your goal is to produce theorems and publicatio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have a look at the \ref MSG_API environment, or the \ref S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f you need to use DAGs. If none of those programm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your needs, you may consider implementing your own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\ref SURF_API (but you probably want to contact u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what What can run within SMP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unmodified MPI applications (both C and Fortran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, provided you only use MPI calls that we implemented in MPI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the interface is not bad, but will probably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One sided communications and I/O primitives are not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. The full list of not yet implemented func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&lt;tt&gt;include/smpi/smpi.h&lt;/tt&gt; of the archive, betwee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&lt;tt&gt;FIXME&lt;/tt&gt; marker. If you really need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please get in touch with us: we can guide you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de to help you implementing it, and we'd glad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main project afterward if you contribute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adapting Adapting your MPI code to the use of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tailed in the reference article (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al.inria.fr/inria-00527150), you may want to adap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simulation performance. But these tricks may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 the result qualtity (or even prevent the app to run)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ly. We assume that if you want to simulate an HPC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you are doing. Don't prove u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hort on memory (the whole app is executed on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imulated), you should have a look at the SMPI_SHARED_M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HARED_FREE macros. It allows to share memory are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For example, matrix multiplication code may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 on the same area. Of course, the result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less, but you can still study the application behavi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Of course, if your code is data-dependent,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is too slow, try using SMPI_SAMPLE_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GLOBAL and friends to indicate which computation lo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mpled. Some of the loop iterations will be executed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uration, and this duration will be used for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These samples are done per 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LOCAL, and shared between all process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GLOBAL. Of course, none of this will work i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your loop iteration are not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, these macros are not documented yet, but we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oon as time permits. Sorry about that -- patch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grep for them on the examp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compiling Compiling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ply done with the &lt;tt&gt;smpicc&lt;/tt&gt; scri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mpiled any MPI code before, you already know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should try to get your MPI code running on top of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SMPI a spin. Actually, that's very simple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MPI code: just use smpicc as a compil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cc or your usual compiler),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executing Executing your code on top of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though the &lt;tt&gt;smpirun&lt;/tt&gt; scrip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y_hostfile.txt&lt;/tt&gt; is a classical MPI hostfile (that 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 the machines on which the processes must be dispatch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)  &lt;tt&gt;my_platform.xml&lt;/tt&gt; is a classical SimGri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f course, the hosts of the hostfile must exist in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&lt;tt&gt;./program&lt;/tt&gt; is the MPI progra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(must be compiled by &lt;tt&gt;smpicc&lt;/tt&gt;) while &lt;tt&gt;-arg&lt;/t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parameter passed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hostfile my_hostfile.txt -platform my_platform.xml ./program 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accepts other parameters, such as &lt;tt&gt;-np&lt;/tt&gt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ll the hosts defined in the hostfile, &lt;tt&gt;-map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which host each rank gets mapped of &lt;tt&gt;-trace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tracing during the simulation. You can get the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D_API      Sim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Programming environment for DA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Dag provides some functionnalities to simulate parallel task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AGs models (Direct Acyclic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versions of SimGrid were based on DAGs. But the DAG part (named 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moved in SimGrid 3 because the new kernel (\ref SURF_API) was implemented. \ref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uch faster and more flexible than SG and did not use D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Dag is a new implementation of DAGs handling and it is built on top of \ref SURF_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SD_who Who should use this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is programming environment of the SimGrid suit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udy algorithms and heuristics with DAGs of paralle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need to use DAGs for your simulation,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MSG_API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implement a real distributed application,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GRAS_API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tudy an existing MPI program,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SMPI_API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ose programming environments fits your nee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mplementing your own directly on top of \ref SURF_API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ant to contact u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API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Internal kernel of all the simulators used in SimGrid, and associat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provides the core functionnalities to simulat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It is very low-level and is not intended to be used b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rather to serve as a basis for higher-level simulator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not frozen (and will probably never b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mphasis on performance over ease of use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latform models. If you need a model that is not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lease come to the devel mailing list so that we can discu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sibility of you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 it is not really intended for public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only parti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TRACE_API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Tracing mechanism and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race the resource (of hosts and links) utiliz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programming interfaces (MSG, SimDAG and SMPI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cing will register how much power is used for eac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bandwidth is used for each link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tracing facilities is to give SimGri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classify MSG and SimDAG tasks by category, tr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utilization (hosts and links) for each of th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enables the declaration of categories and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m to the tasks (MSG and SD). The task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ccording to a category are not traced. If n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, simulations can still be traced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command line (see \ref tracing_tracing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