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10519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24820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06722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26919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09677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6429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78649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44555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95970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29109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78714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16528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42974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79119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64793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17816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55870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19832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17880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24518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13467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88861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06340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281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75099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77995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21434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3123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44479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87752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80813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45206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37922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77834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31522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97847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82794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91976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52265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