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571033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61816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24047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390005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577774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046624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706466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302460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919645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0384741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790056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894101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8787200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2863518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806145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011339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59989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6560857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160877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8340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3101661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965054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7634376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000818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3058413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113709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353793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112109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382137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916294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8033775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823405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377401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36301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5735492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778901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984049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003014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418639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