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9170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35907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7299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98728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6310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76664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217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44320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95207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8523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370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8327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33401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85368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46791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51611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0726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5356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02696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58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25369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9813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05374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18706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03940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78053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5032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6661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22827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5763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49370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5419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00078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4360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60068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65814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09024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89974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54311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