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ing Using QXm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: example_0_connect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just connects to the xmpp server. And starts receiving presences (updates)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example, you can see this user online, if it's added in your roster (friend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ype has been set to stdout. You can see the progres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lso available with the source code in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tCore/QCore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Logg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a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reApplication a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ting the logging typ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Logger::getLogger()-&gt;setLoggingType(QXmppLogger::StdoutLogg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ing the object of the client class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then calling the connectToServer function to connect to gtal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connectToServer("qxmpp.test1@gmail.com", "qxmpp12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un the application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: example_1_echoCli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bot which echoes the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example, send it a message from a friend of this bot. You will receive the mes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receive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lso available with the source code in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class the QXmppClient and create a new class ech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contructor the signal QXmppClient::messageReceived(const QXmppMess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 connected to the slot echoClient::messageReceived(const QXmppMess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slot one can process the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Clie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choClient : public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Client(QObject *paren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choCli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essageReceived(const QXmppMessage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cho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Messag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lient::echoClient(QObjec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XmppClient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heck = connect(this, SIGNAL(messageReceived(const QXmppMessage&amp;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(messageReceived(const QXmppMessage&amp;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ASSERT(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lient::~echo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lot where message sent to this cli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getFrom() gives the sender and getBody() g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function sendPacket message is sent back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hoClient::messageReceived(const QXmppMessage&amp;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om = message.getFr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sg = message.getBod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Packet(QXmppMessage("", from, "Your message: " +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tCore/QCore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cho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Logg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reApplication a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Logger::getLogger()-&gt;setLoggingType(QXmppLogger::StdoutLogg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connectToServer("qxmpp.test1@gmail.com", "qxmpp12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