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5638884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90595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520549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