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004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682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90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716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080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405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772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449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386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475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440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805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129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448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058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