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564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308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101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727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154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851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228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137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330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395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80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296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066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186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573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207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