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38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301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46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330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23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813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981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734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356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583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994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425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894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