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1026756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2290123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2371675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3124880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5246270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3682498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0738848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2643279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0377943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5988745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4160114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7452444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2664156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2125250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969248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