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74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300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8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093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51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48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51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939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741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94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7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7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61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61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635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33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55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