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71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31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661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979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662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68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118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082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968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811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889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742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735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