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496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649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374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925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720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016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194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493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928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464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65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272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666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42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561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