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87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9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133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77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086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520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8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6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1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7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4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57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93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63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75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49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