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63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51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03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57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61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16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978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297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486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5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2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3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86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