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35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20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495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855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902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26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183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869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456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51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185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343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362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140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574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