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904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51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495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974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98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293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241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343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267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918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0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140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723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790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452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318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55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