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75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5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3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830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704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78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51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2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12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73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10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0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464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