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conformance Conformanc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revious: @ref lgpl&lt;/th&gt;&lt;th&gt;Up: @ref contents&lt;/th&gt;&lt;th&gt;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Due to time constraints and pending large changes that would sign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these results, this table has not been upda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OpenVR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xsun.sdct.itl.nist.gov/~mkass/vts/html/vrml.html"&gt;NIST 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&lt;/a&gt; is not a complete assessment of conformance to the VRM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t does, however, provide some indication of featur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suggest whether a feature is basically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essment_protocol Assessm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said to pass if and only if it renders completely as int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east subjective means of assessment; however, i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a test may fail due to factors unrelated to the fea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st_problems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ests in the test suite have some kind of problem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test is still usable in spite of the problem; in other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nstances of the latter case are marked as "invalid" in the res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note problems with the tests in the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imary res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umm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verall_summary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conform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Number of Tests&lt;/td&gt;&lt;td&gt;7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Passed&lt;/td&gt;&lt;td&gt;5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Failed&lt;/td&gt;&lt;td&gt;2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Invalid&lt;/td&gt;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up_summary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conform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 Group&lt;th&gt;Total&lt;th&gt;Pass&lt;th&gt;Fail&lt;th&gt;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ppearance&lt;td&gt;186&lt;td&gt;144&lt;td&gt;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indable Nodes&lt;td&gt;93&lt;td&gt;53&lt;td&gt;27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ometric Properties&lt;td&gt;53&lt;td&gt;39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ometry&lt;td&gt;113&lt;td&gt;98&lt;td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ouping Nodes&lt;td&gt;52&lt;td&gt;38&lt;td&gt;11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terpolators&lt;td&gt;30&lt;td&gt;20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ghts&lt;td&gt;92&lt;td&gt;70&lt;td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sc&lt;td&gt;50&lt;td&gt;19&lt;td&gt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nsors&lt;td&gt;81&lt;td&gt;61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unds&lt;td&gt;28&lt;td&gt;0&lt;td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ecial Groups&lt;td&gt;18&lt;td&gt;16&lt;td&gt;1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de_summary Summary B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conform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&lt;th&gt;Passed&lt;th&gt;Failed&lt;th&gt;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chor&lt;td&gt;7&lt;td&gt;2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ppearance&lt;td&gt;9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udioClip&lt;td&gt;0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ckground&lt;td&gt;13&lt;td&gt;2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illboard&lt;td&gt;4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x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or&lt;td&gt;15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or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lision&lt;td&gt;1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e&lt;td&gt;8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ordinate&lt;td&gt;5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ordinate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ylinder&lt;td&gt;9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ylinderSensor&lt;td&gt;9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rectionalLight&lt;td&gt;18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levationGrid&lt;td&gt;9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XTERNPROTO&lt;td&gt;0&lt;td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xtrusion&lt;td&gt;13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g&lt;td&gt;21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ntStyle&lt;td&gt;3&lt;td&gt;3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oup&lt;td&gt;2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mageTexture&lt;td&gt;30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exedFaceSet&lt;td&gt;20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exedLineSet&lt;td&gt;9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line&lt;td&gt;4&lt;td&gt;1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OD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erial&lt;td&gt;23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vieTexture&lt;td&gt;0&lt;td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vigationInfo&lt;td&gt;14&lt;td&gt;10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mal&lt;td&gt;7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mal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rientation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xelTexture&lt;td&gt;9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laneSensor&lt;td&gt;11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intLight&lt;td&gt;24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intSet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sition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TO&lt;td&gt;17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ximitySensor&lt;td&gt;9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alarInterpolator&lt;td&gt;0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ECMAScript&lt;td&gt;0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Java&lt;td&gt;0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hape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und&lt;td&gt;0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here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hereSensor&lt;td&gt;5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otLight&lt;td&gt;28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itch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&lt;td&gt;10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ureCoordinate&lt;td&gt;12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ureTransform&lt;td&gt;34&lt;td&gt;12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imeSensor&lt;td&gt;12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uchSensor&lt;td&gt;6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ansform&lt;td&gt;24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wpoint&lt;td&gt;10&lt;td&gt;10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sibilitySensor&lt;td&gt;9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orldInfo&lt;td&gt;2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ul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conform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 Group&lt;th&gt;Node&lt;th&gt;Test&lt;br&gt;Number&lt;th&gt;Result&lt;th&gt;Related Tasks&lt;th&gt;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6"&gt;&lt;b&gt;Appearance&lt;/b&gt;&lt;td rowspan="12"&gt;Appearanc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&lt;td&gt;&lt;td&gt;&lt;a href="http://sourceforge.net/tracker/index.php?func=detail&amp;aid=464211&amp;group_id=7151&amp;atid=107151"&gt;4642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7"&gt;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4&amp;group_id=7151&amp;atid=107151" title="Alternative fonts not working"&gt;9331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6&amp;group_id=7151&amp;atid=107151" title="Default font family is not SERIF"&gt;93310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8&amp;group_id=7151&amp;atid=107151" title="Vertical text not working"&gt;9331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"&gt;&lt;sup&gt;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4"&gt;ImageTextu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5&amp;group_id=7151&amp;atid=107151" title="Texture color &amp;quot;bleeding&amp;quot; in text"&gt;93353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5&amp;group_id=7151&amp;atid=107151" title="Texture color &amp;quot;bleeding&amp;quot; in text"&gt;93353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9"&gt;Material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4265" title="ElevationGrid color precedence problem"&gt;46426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4265" title="ElevationGrid color precedence problem"&gt;46426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9"&gt;Movi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7"&gt;PixelTextu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?group_id=7151&amp;atid=107151&amp;func=detail&amp;aid=466479" title="Test of 4-component pixel texture fails"&gt;46647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48"&gt;TextureTransform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&lt;a href="#note3"&gt;&lt;sup&gt;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1&lt;td class="invalid"&gt;x&lt;a href="#note4"&gt;&lt;sup&gt;4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3&lt;td class="invalid"&gt;x&lt;a href="#note5"&gt;&lt;sup&gt;5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4&lt;td class="pass"&gt;+&lt;a href="#note6"&gt;&lt;sup&gt;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3"&gt;&lt;b&gt;Bindable No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3"&gt;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invalid"&gt;x&lt;a href="#note7"&gt;&lt;sup&gt;7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1"&gt;Fog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6"&gt;Navig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invalid"&gt;x&lt;a href="#note9"&gt;&lt;sup&gt;9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&lt;a href="#note10"&gt;&lt;sup&gt;10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invalid"&gt;x&lt;a href="#note11"&gt;&lt;sup&gt;1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626197" title="TouchSensor problems w/ nested children"&gt;62619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3"&gt;Viewpoin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&lt;a href="#note12"&gt;&lt;sup&gt;1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"&gt;&lt;sup&gt;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invalid"&gt;x&lt;a href="#note13"&gt;&lt;sup&gt;1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invalid"&gt;x&lt;a href="#note13"&gt;&lt;sup&gt;1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&lt;a href="#note14"&gt;&lt;sup&gt;14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3"&gt;&lt;b&gt;Geometric Properties&lt;/b&gt;&lt;td rowspan="21"&gt;Col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Coordinat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Normal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"&gt;TextureCoordinat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13"&gt;&lt;b&gt;Geometry&lt;/b&gt;&lt;td rowspan="6"&gt;Box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"&gt;Con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Cylinde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4"&gt;ElevationGri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7"&gt;Extrusion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1"&gt;IndexedFace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&lt;a href="#note15"&gt;&lt;sup&gt;15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&lt;a href="#note16"&gt;&lt;sup&gt;1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&lt;a href="#note16"&gt;&lt;sup&gt;1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0"&gt;IndexedLine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Point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Shap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Sphe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2"&gt;Tex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&lt;a href="#note17"&gt;&lt;sup&gt;17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2"&gt;&lt;b&gt;Grouping Nodes&lt;/b&gt;&lt;td rowspan="12"&gt;Anch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invalid"&gt;x&lt;a href="#note18"&gt;&lt;sup&gt;1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9"&gt;&lt;sup&gt;19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invalid"&gt;x&lt;a href="#note20"&gt;&lt;sup&gt;20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Billboar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"&gt;Collision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"&gt;Group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4"&gt;Transform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0"&gt;&lt;b&gt;Interpolators&lt;/b&gt;&lt;td rowspan="5"&gt;Color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Coordinate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Normal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Orientation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Position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ScalarInterpolator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2"&gt;&lt;b&gt;Lights&lt;/b&gt;&lt;td rowspan="28"&gt;Directional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9"&gt;Point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5"&gt;Spot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2"&gt;&lt;b&gt;Misc&lt;/b&gt;&lt;td rowspan="18"&gt;EXTERNPROTO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0"&gt;PROTO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A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B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C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D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E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F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G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H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I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J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K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ECM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"&gt;WorldInfo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1"&gt;&lt;b&gt;Sensors&lt;/b&gt;&lt;td rowspan="11"&gt;Cylinder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4"&gt;Plane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0"&gt;Proximity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Sphere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9"&gt;TimeSensor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Touch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Visibility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8"&gt;&lt;b&gt;Sounds&lt;/b&gt;&lt;td rowspan="19"&gt;AudioClip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Sound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"&gt;&lt;b&gt;Special Groups&lt;/b&gt;&lt;td rowspan="6"&gt;Inlin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invalid"&gt;x&lt;a href="note22"&gt;&lt;sup&gt;2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LO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Switch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"&gt;1&lt;/sup&gt; There are syntax errors (quoting problem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string used in the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"&gt;2&lt;/sup&gt; No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3"&gt;3&lt;/sup&gt; Rear view picture missing in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4"&gt;4&lt;/sup&gt; Test file has a syntax error: multiple definitions for &amp;quot;textureTransform&amp;quot; field. Also, expected results for the bottom view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5"&gt;5&lt;/sup&gt; Test file has a syntax error: multiple definitions for &amp;quot;textureTransform&amp;quot; field. Expected results for top and bottom view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6"&gt;6&lt;/sup&gt; Expected results incorrect for top, bottom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7"&gt;7&lt;/sup&gt; Comments for world state, &amp;quo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CKGROUND IS NOT FORCED TO BE THE ACTIVE BACKGROUND BY SEND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IT, BUT BY SENDING A FALSE EVENT TO THE BACKGR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&amp;quot; The problem is that the second background should @e never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true event is sent to it as only the first background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See comments o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urceforge.net/tracker/?func=detail&amp;atid=107151&amp;aid=210036&amp;group_id=7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10036&lt;/a&gt; in SourceFor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8"&gt;8&lt;/sup&gt; PNG missing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9"&gt;9&lt;/sup&gt; Test is for NavigationInfo node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Info node in the world! Comments for test indicat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ets the speed to 1 (comments also indicate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node in the world too but that's also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0"&gt;10&lt;/sup&gt; Test description indicates that there should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corner of the world but the expected results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1"&gt;11&lt;/sup&gt; url field of anchor should be "#Top_View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2"&gt;12&lt;/sup&gt; Test description erroneously st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be 0 0 -1. It should be 0 0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2"&gt;13&lt;/sup&gt; url field of anchor should be "#Top_View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View". (Comment at top of test even says this is what the url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3"&gt;14&lt;/sup&gt; The test description indicates that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world should indicate right viewpoint is bound when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However, sample output shows front viewpoint still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5"&gt;15&lt;/sup&gt; Expected results are incorrect for rear view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en on left and red 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6"&gt;16&lt;/sup&gt; Expected results are incorrect. Rear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7"&gt;17&lt;/sup&gt; Text is placed behind avatar for some reas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en unless you back up first. Transform should be chang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-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8"&gt;18&lt;/sup&gt; url field of anchor should be "#view2" not "view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9"&gt;19&lt;/sup&gt; url field of anchor should be "#view3" not "view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0"&gt;20&lt;/sup&gt; url field is hardcoded to point at an ol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ST VTS (&lt;tt&gt;autumn.ncsl.nist.gov&lt;/tt&gt;) which refus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1"&gt;21&lt;/sup&gt; "Next test" text in each world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CGI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ttp://xsun.sdct.itl.nist.gov/~mkass/vts/html/write_list.cgi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2"&gt;22&lt;/sup&gt; URL points to ol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ttp://autumn.ncsl.nist.gov&lt;/tt&gt; which no longer allows access.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dated to point at the current location of the NIS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revious: @ref lgpl&lt;/th&gt;&lt;th&gt;Up: @ref contents&lt;/th&gt;&lt;th&gt;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