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328227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3282272"/>
      <w:bookmarkStart w:id="1" w:name="__Fieldmark__0_263328227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63328227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33282272"/>
      <w:bookmarkStart w:id="3" w:name="__Fieldmark__1_263328227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