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6337219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645446502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102689846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923684240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507974009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565786973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79887381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421364921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611874233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811488284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450638737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545940573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558555363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922006486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930027083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029186535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324593551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2106670537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419635701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2066233216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2096136264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882632060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299719563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243862433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457709757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422918700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