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7563471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330785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65310553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607011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6794798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9867906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8426309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0475911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6129590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252745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34774522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2321893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