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509591614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38947562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669444197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043698028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202471409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356889032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031326891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477417981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775450033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410469915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253415196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864146601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56650963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671077443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283851038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482795485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935774855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2112537309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57667602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454865496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472692720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380281945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780074378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772868738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949458691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626322886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46977810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493633809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790823367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581851847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756109966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839626642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549230850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629511821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96817884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443042794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135728334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683824132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384627725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681243592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84129272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896199921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