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7:57</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82789554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