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281006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2810063"/>
      <w:bookmarkStart w:id="1" w:name="__Fieldmark__0_27528100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75281006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752810063"/>
      <w:bookmarkStart w:id="3" w:name="__Fieldmark__1_275281006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