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088444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459950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8659619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2526444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5348437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7168283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2900054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800215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97048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3419389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534496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907100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1068993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0217699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728807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7238558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826309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238622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313888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9472351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8209912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0589170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3135534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248311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3655821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6642000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