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494105473"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210138393"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782621402"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330312361"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07774864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808944924"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37242649"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245703438"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711666399"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23317251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434401500"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79203335"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