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8174303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7790927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754652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9572551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987714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0249146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3361457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577319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9035084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5077316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8710875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6572836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11413101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8855335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435231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719334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1651107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9378985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2436620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7161781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6517165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7529915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1977859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5072806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2425527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2622145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3287583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8631480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453236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8445844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2794257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3352921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1957027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3089913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6128691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9809812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1223932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3181594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3177232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0378276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9269463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6921060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