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781774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607462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3796686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82990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